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79. Фінансові результати до оподаткува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</w:t>
        <w:br/>
        <w:t>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846"/>
        <w:gridCol w:w="645"/>
        <w:gridCol w:w="746"/>
        <w:gridCol w:w="1100"/>
        <w:gridCol w:w="1100"/>
        <w:gridCol w:w="1101"/>
        <w:gridCol w:w="1101"/>
        <w:gridCol w:w="1101"/>
      </w:tblGrid>
      <w:tr>
        <w:trPr>
          <w:trHeight w:val="23" w:hRule="atLeast"/>
        </w:trPr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49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883,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55,9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9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8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7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04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2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813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6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056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9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462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1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41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2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0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59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488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5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1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</w:r>
          </w:p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а мотоциклами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0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6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9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87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7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49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7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73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61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5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7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right="-113" w:hanging="0"/>
              <w:rPr>
                <w:rFonts w:eastAsia="MS Mincho;ＭＳ 明朝"/>
                <w:spacing w:val="-5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5"/>
                <w:kern w:val="0"/>
                <w:sz w:val="16"/>
                <w:szCs w:val="16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7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1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4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0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5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5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9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1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7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7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4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</w: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br/>
            </w:r>
            <w:r>
              <w:rPr>
                <w:rFonts w:eastAsia="MS Mincho;ＭＳ 明朝"/>
                <w:kern w:val="0"/>
                <w:sz w:val="16"/>
                <w:szCs w:val="16"/>
              </w:rPr>
              <w:t>і комунікаційним устаткованням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2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1868"/>
        <w:gridCol w:w="578"/>
        <w:gridCol w:w="763"/>
        <w:gridCol w:w="1090"/>
        <w:gridCol w:w="1091"/>
        <w:gridCol w:w="1091"/>
        <w:gridCol w:w="1091"/>
        <w:gridCol w:w="1088"/>
      </w:tblGrid>
      <w:tr>
        <w:trPr>
          <w:trHeight w:val="23" w:hRule="atLeast"/>
        </w:trPr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79</w:t>
            </w:r>
          </w:p>
        </w:tc>
      </w:tr>
      <w:tr>
        <w:trPr>
          <w:trHeight w:val="49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66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8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94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4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9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4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2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1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044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8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1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29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9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0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2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9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8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8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1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8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3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7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в неспеціалізованих </w:t>
              <w:br/>
              <w:t>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7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5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1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1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7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8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формаційним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шими товарами господарського призначення </w:t>
              <w:br/>
              <w:t>в спеціалізованих 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роздрібна торгівля товарами культур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ного призначення та товарами для відпочинку в спеціалізованих 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5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9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</w:tr>
      <w:tr>
        <w:trPr>
          <w:trHeight w:val="23" w:hRule="atLeast"/>
        </w:trPr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2.80. Чистий прибуток (збиток)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</w:t>
        <w:br/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Оптова та роздрібна торгівля; </w:t>
        <w:br/>
        <w:t>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</w:r>
      <w:r>
        <w:rPr>
          <w:b/>
          <w:bCs/>
          <w:i/>
          <w:sz w:val="20"/>
          <w:lang w:val="en-US" w:eastAsia="en-US"/>
        </w:rPr>
        <w:t xml:space="preserve">Net profit (loss) 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6"/>
        <w:gridCol w:w="665"/>
        <w:gridCol w:w="836"/>
        <w:gridCol w:w="1090"/>
        <w:gridCol w:w="1091"/>
        <w:gridCol w:w="1091"/>
        <w:gridCol w:w="1091"/>
        <w:gridCol w:w="1088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49" w:hRule="atLeast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9" w:hRule="atLeast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547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72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25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7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5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86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9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87,8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24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2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69,7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321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2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45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16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5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16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4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6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04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1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8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1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5,7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8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,4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991,9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8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8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6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5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97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деталями та приладдям для автотранспортних засобі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4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4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2,8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6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6,3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6,1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9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1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7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26,9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85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18,3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0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0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6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7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,8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8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,2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сільськогос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подарською сировиною </w:t>
              <w:br/>
              <w:t>та живими тварин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6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6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5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4,5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6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8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5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5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7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2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2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9,9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9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7,1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5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3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,7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0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1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4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1,8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4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3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3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1708"/>
        <w:gridCol w:w="665"/>
        <w:gridCol w:w="836"/>
        <w:gridCol w:w="1090"/>
        <w:gridCol w:w="1091"/>
        <w:gridCol w:w="1091"/>
        <w:gridCol w:w="1091"/>
        <w:gridCol w:w="1088"/>
      </w:tblGrid>
      <w:tr>
        <w:trPr>
          <w:trHeight w:val="23" w:hRule="atLeast"/>
        </w:trPr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Продовження табл. 2.</w:t>
            </w:r>
            <w:r>
              <w:rPr>
                <w:i/>
                <w:sz w:val="16"/>
                <w:szCs w:val="16"/>
                <w:lang w:val="en-US"/>
              </w:rPr>
              <w:t>80</w:t>
            </w:r>
          </w:p>
        </w:tc>
      </w:tr>
      <w:tr>
        <w:trPr>
          <w:trHeight w:val="49" w:hRule="atLeast"/>
        </w:trPr>
        <w:tc>
          <w:tcPr>
            <w:tcW w:w="26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" w:hRule="atLeas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3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8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8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0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2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1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1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3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3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2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1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7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7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1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1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9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4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4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2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7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3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6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1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4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4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4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2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8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9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7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в неспеціалізованих </w:t>
              <w:br/>
              <w:t>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4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5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8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,8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8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3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3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7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4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8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1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2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6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spacing w:val="-6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2</w:t>
            </w:r>
          </w:p>
        </w:tc>
      </w:tr>
      <w:tr>
        <w:trPr>
          <w:trHeight w:val="92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поза магазина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>2.81.</w:t>
      </w:r>
      <w:r>
        <w:rPr>
          <w:b/>
          <w:i/>
          <w:sz w:val="20"/>
          <w:szCs w:val="17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Рентабельність діяльності підприємств за видом економічної діяльності</w:t>
        <w:br/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 xml:space="preserve">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85"/>
        <w:gridCol w:w="516"/>
        <w:gridCol w:w="519"/>
        <w:gridCol w:w="518"/>
        <w:gridCol w:w="519"/>
        <w:gridCol w:w="518"/>
        <w:gridCol w:w="518"/>
        <w:gridCol w:w="519"/>
        <w:gridCol w:w="518"/>
        <w:gridCol w:w="518"/>
        <w:gridCol w:w="519"/>
        <w:gridCol w:w="518"/>
        <w:gridCol w:w="519"/>
        <w:gridCol w:w="518"/>
        <w:gridCol w:w="513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59" w:hRule="atLeast"/>
        </w:trPr>
        <w:tc>
          <w:tcPr>
            <w:tcW w:w="1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5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4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113" w:hanging="0"/>
              <w:rPr>
                <w:rFonts w:eastAsia="MS Mincho;ＭＳ 明朝"/>
                <w:b/>
                <w:b/>
                <w:bCs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pacing w:val="-4"/>
                <w:kern w:val="0"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,2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57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а роздрібна торгівля автотранспор-тними засобами та мотоциклами, їх ремонт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2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5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автотранс-портними засоб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ехнічне обслуговування та ремонт автотранс-портних засобі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7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деталями та приладдям для авто-транспортних засобі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11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торгівля мотоциклами, деталями та приладдям </w:t>
              <w:br/>
              <w:t xml:space="preserve">до них, технічне обслуговування </w:t>
              <w:br/>
              <w:t>і ремонт мотоциклі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9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7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2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3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6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5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57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, крім торгівлі автотранспорт-ними засобами та мотоцикл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оптова торгівля за винагороду чи на </w:t>
              <w:br/>
              <w:t>основі контракту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інформаційним і комунікаційним устаткованням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оптова торгівля </w:t>
              <w:br/>
              <w:t xml:space="preserve">іншими машинами </w:t>
              <w:br/>
              <w:t>й устаткованням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9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неспеціалізована </w:t>
              <w:br/>
              <w:t>оптова торгівля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7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57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, крім торгівлі автотранспорт-ними засобами та мотоцикл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5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11,5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1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формаційним і кому-нікаційним устаткова-нням у спеціалізова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1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4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10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лізова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2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4,2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іншими товарами </w:t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  <w:lang w:val="ru-RU"/>
              </w:rPr>
              <w:br/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в спеціалізованих магазин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,1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9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right="-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</w:t>
              <w:br/>
              <w:t>поза магазин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5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  <w:r>
              <w:rPr>
                <w:rFonts w:eastAsia="MS Mincho;ＭＳ 明朝"/>
                <w:sz w:val="16"/>
                <w:szCs w:val="16"/>
              </w:rPr>
              <w:t>14,5</w:t>
            </w:r>
          </w:p>
        </w:tc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4</w:t>
            </w:r>
          </w:p>
        </w:tc>
        <w:tc>
          <w:tcPr>
            <w:tcW w:w="5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1:00Z</dcterms:created>
  <dc:creator>O.Kritskiy</dc:creator>
  <dc:description/>
  <cp:keywords/>
  <dc:language>en-US</dc:language>
  <cp:lastModifiedBy>Y.Radionova</cp:lastModifiedBy>
  <cp:lastPrinted>2017-11-09T14:49:00Z</cp:lastPrinted>
  <dcterms:modified xsi:type="dcterms:W3CDTF">2017-11-09T12:57:00Z</dcterms:modified>
  <cp:revision>4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